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Background</w:t>
      </w:r>
    </w:p>
    <w:p>
      <w:pPr>
        <w:pStyle w:val="Normal"/>
        <w:jc w:val="both"/>
        <w:rPr/>
      </w:pPr>
      <w:r>
        <w:rPr/>
      </w:r>
    </w:p>
    <w:p>
      <w:pPr>
        <w:pStyle w:val="Normal"/>
        <w:jc w:val="both"/>
        <w:rPr/>
      </w:pPr>
      <w:r>
        <w:rPr/>
        <w:t xml:space="preserve">The recent years, ever since the advent of the Internet age, have witnessed a trend in which distributed computing is becoming more popular. The emergence of systems such as napster gives the evidence for such a trend to be observed. It is very likely in future, that </w:t>
      </w:r>
      <w:r>
        <w:rPr>
          <w:lang w:val="en-US"/>
        </w:rPr>
        <w:t>computing</w:t>
      </w:r>
      <w:r>
        <w:rPr/>
        <w:t xml:space="preserve"> power will not be invested entirely on a single machine, but rather distributed among several. Grid technology is another exciting field of computation heading in the same direction. The vision of Grid technology lies in sharing, not merely computation cycles, but data, resources or even dedicated devices. The main argument for the Grid is that with the increasing bandwidth provided in network technology, it is likely that we can employ the computation power in computers connected together as if they are one computer. The individual computers may belong to different organisation or even reside in different countries, but no matter, the aim of the Grid is to present them as a virtual computer to the user. Grid technology aims to provide such an abstraction to users. </w:t>
      </w:r>
    </w:p>
    <w:p>
      <w:pPr>
        <w:pStyle w:val="Normal"/>
        <w:jc w:val="both"/>
        <w:rPr/>
      </w:pPr>
      <w:r>
        <w:rPr/>
      </w:r>
    </w:p>
    <w:p>
      <w:pPr>
        <w:pStyle w:val="TextBody"/>
        <w:rPr/>
      </w:pPr>
      <w:r>
        <w:rPr/>
        <w:t>On the other hand, the MATLAB*P project began as an attempt to bridge the gap between high-performance and user-friendliness by providing raw computation power of supercomputers through the MATLAB interface. However, this would usually mean that the user would need access to the supercomputers. There are not that many supercomputers around in comparison with say, the more popular personal computer.  In light of what was discussed above, it would perhaps be in line with the original purpose of the MATLAB*P project to make an attempt to port MATLAB*P onto the Grid. In this manner, not only do we make it a possibility for MATLAB*P to be used from a personal computer, but we can give MATLAB*P the computation power it can harnessed, it that power is available in the Grid.</w:t>
      </w:r>
    </w:p>
    <w:p>
      <w:pPr>
        <w:pStyle w:val="Normal"/>
        <w:jc w:val="both"/>
        <w:rPr/>
      </w:pPr>
      <w:r>
        <w:rPr/>
      </w:r>
    </w:p>
    <w:p>
      <w:pPr>
        <w:pStyle w:val="Normal"/>
        <w:jc w:val="both"/>
        <w:rPr/>
      </w:pPr>
      <w:r>
        <w:rPr/>
        <w:t>Therefore, if there are more than one supercomputers in the Grid, we are no longer limited by the sheer computation power of one “machine” if we can put MATLAB*P on the Grid.</w:t>
      </w:r>
    </w:p>
    <w:p>
      <w:pPr>
        <w:pStyle w:val="Normal"/>
        <w:jc w:val="both"/>
        <w:rPr/>
      </w:pPr>
      <w:r>
        <w:rPr/>
      </w:r>
    </w:p>
    <w:p>
      <w:pPr>
        <w:pStyle w:val="Heading1"/>
        <w:jc w:val="both"/>
        <w:rPr/>
      </w:pPr>
      <w:r>
        <w:rPr/>
        <w:t>The Project: Investigation into the porting of MATLAB*P onto the Grid</w:t>
      </w:r>
    </w:p>
    <w:p>
      <w:pPr>
        <w:pStyle w:val="Normal"/>
        <w:jc w:val="both"/>
        <w:rPr/>
      </w:pPr>
      <w:r>
        <w:rPr/>
      </w:r>
    </w:p>
    <w:p>
      <w:pPr>
        <w:pStyle w:val="TextBody"/>
        <w:rPr/>
      </w:pPr>
      <w:r>
        <w:rPr/>
        <w:t>We are proposing a project in which we should attempt to port MATLAB*P onto the Grid. We are aware that, as far as our knowledge brings us, the backend of MATALB*P is supported by MPI (Message Passing Interface). In this case, the approach that we shall take will be to install an Globus-enabled version of MPI on top of Globus. Globus is an infrastructure which allows us a build a Grid. After the MPIGH-G2 is installed, we shall then attempt to install MATLAB*P on top of that.</w:t>
      </w:r>
    </w:p>
    <w:p>
      <w:pPr>
        <w:pStyle w:val="Normal"/>
        <w:jc w:val="both"/>
        <w:rPr/>
      </w:pPr>
      <w:r>
        <w:rPr/>
      </w:r>
    </w:p>
    <w:p>
      <w:pPr>
        <w:pStyle w:val="Normal"/>
        <w:jc w:val="both"/>
        <w:rPr/>
      </w:pPr>
      <w:r>
        <w:rPr/>
        <w:t>We will not know, unless through more practical means, how difficult it would be to install MATLAB*P onto a Grid in such a manner. I would guess that the main focus of this project will not be in the success of porting MATLAB*P onto the Grid, but rather will be in finding out the various issues at stake when porting an application such as MATLAB*P onto the Grid. As we have pointed out previously, the Grid is a different computing environment in constrast with a supercomputer or cluster. Network latency, for example, is an important issue to consider, especially if the computers are geographically distributed.</w:t>
      </w:r>
    </w:p>
    <w:p>
      <w:pPr>
        <w:pStyle w:val="Normal"/>
        <w:jc w:val="both"/>
        <w:rPr/>
      </w:pPr>
      <w:r>
        <w:rPr/>
      </w:r>
    </w:p>
    <w:p>
      <w:pPr>
        <w:pStyle w:val="Normal"/>
        <w:jc w:val="both"/>
        <w:rPr/>
      </w:pPr>
      <w:r>
        <w:rPr/>
        <w:t xml:space="preserve"> </w:t>
      </w:r>
      <w:r>
        <w:rPr/>
        <w:t xml:space="preserve">In the Grid environment, the resources available are at once enormous and limited. It is enormous because of the amount of potential resource which can be made use of. It is limited because it’s availability depends on the willingness of the participating resource. These are perhaps issues that we can explore, if time may permit so. </w:t>
      </w:r>
    </w:p>
    <w:p>
      <w:pPr>
        <w:pStyle w:val="Normal"/>
        <w:jc w:val="both"/>
        <w:rPr/>
      </w:pPr>
      <w:r>
        <w:rPr/>
      </w:r>
    </w:p>
    <w:p>
      <w:pPr>
        <w:pStyle w:val="Normal"/>
        <w:jc w:val="both"/>
        <w:rPr/>
      </w:pPr>
      <w:r>
        <w:rPr/>
        <w:t xml:space="preserve">It is possible that the porting of MATLAB*P onto the Grid will not take up the majority of the work in this project. If that proves to be the case, we shall attempt to make some comparisons, however unfair it may be, between the performance of MATLAB*P on the Grid and on a cluster. We would probably like to find out what needs to be done before MATLAB*P can be easily ported onto the Grid. The problem may lie in the implementation of the current MPI. Or it may be that the MPI interface is no longer a suitable backend if MATLAB*P is to perform better on the Grid. We could also attempt to consider and approach this problem from a higher point of view i.e. make educated guesses in the design issues involved when porting applications similar to MATLAB*P onto the Grid. </w:t>
      </w:r>
    </w:p>
    <w:p>
      <w:pPr>
        <w:pStyle w:val="Normal"/>
        <w:jc w:val="both"/>
        <w:rPr/>
      </w:pPr>
      <w:r>
        <w:rPr/>
      </w:r>
    </w:p>
    <w:p>
      <w:pPr>
        <w:pStyle w:val="Normal"/>
        <w:jc w:val="both"/>
        <w:rPr/>
      </w:pPr>
      <w:r>
        <w:rPr/>
        <w:t>As such, we do not have yet a proper plan in how this project may grow or diminish. The strategy we shall take is perhaps to play by ear. We shall first attempt to port MATLAB*P onto the Grid according to our plan. Beyond that, we will not really know until then, but we have mentioned several possible directions of growth in the previous paragraph.</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0:38:00Z</dcterms:created>
  <dc:creator>NUS</dc:creator>
  <dc:description/>
  <dc:language>en-US</dc:language>
  <cp:lastModifiedBy> </cp:lastModifiedBy>
  <dcterms:modified xsi:type="dcterms:W3CDTF">2002-03-21T15:53:00Z</dcterms:modified>
  <cp:revision>8</cp:revision>
  <dc:subject/>
  <dc:title>Background</dc:title>
</cp:coreProperties>
</file>