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</w:t>
      </w:r>
      <w:r>
        <w:rPr>
          <w:rFonts w:cs="Courier New" w:ascii="Verdana" w:hAnsi="Verdana"/>
          <w:color w:val="000000"/>
          <w:sz w:val="20"/>
          <w:szCs w:val="20"/>
        </w:rPr>
        <w:t>Project Proposal for SMA55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>Low-Complexity Fuzzy Relational Clustering Parallel Algorithms for Web 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Project Team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>Zhao XuYing(</w:t>
      </w:r>
      <w:hyperlink r:id="rId2">
        <w:r>
          <w:rPr>
            <w:rStyle w:val="InternetLink"/>
            <w:rFonts w:cs="Courier New" w:ascii="Verdana" w:hAnsi="Verdana"/>
            <w:color w:val="0000CC"/>
            <w:sz w:val="20"/>
            <w:u w:val="single"/>
          </w:rPr>
          <w:t>iscp1267@nus.edu.sg</w:t>
        </w:r>
      </w:hyperlink>
      <w:r>
        <w:rPr>
          <w:rFonts w:cs="Courier New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>Chen Jin(</w:t>
      </w:r>
      <w:hyperlink r:id="rId3">
        <w:r>
          <w:rPr>
            <w:rStyle w:val="InternetLink"/>
            <w:rFonts w:cs="Courier New" w:ascii="Verdana" w:hAnsi="Verdana"/>
            <w:color w:val="0000CC"/>
            <w:sz w:val="20"/>
            <w:u w:val="single"/>
          </w:rPr>
          <w:t>iscp1231@nus.edu.sg</w:t>
        </w:r>
      </w:hyperlink>
      <w:r>
        <w:rPr>
          <w:rFonts w:cs="Courier New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Project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In this project, we will improve the Low-Complexity Fuzzy Relational Clustering Algorithm into a parallel algorithm with better perform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Low-Complexity Fuzzy Relational Clustering Algorithm is a quite new algorith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web mining. It deals with significant amounts of noise web log data an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nonnumeric data. There are a lot of iterations in the algorithm. According to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 xml:space="preserve">research, these operations can be executed independently. Therefore, we got the idea to improve the algorithm as a parallel one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Project Archite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tep One: representing web objects and measuring dissimila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First, we filter out log entries that are not germane for our task. Nex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individual log entries are grouped into user session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tep Two: Pick up initial medoi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>We add randomness by picking the first medoid candidate randomly, and then pick each successive one by one in such a way that each one is most dissimilar to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medoids that have already been picked. This makes the initial medoids eve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distribut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During the process, we will check all the records to find one initial medoi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Therefore, we can have each processor calculate the local max distance val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color w:val="000000"/>
          <w:sz w:val="20"/>
          <w:szCs w:val="20"/>
        </w:rPr>
        <w:t>Comparing these local max values, we will choose the global largest one. Then we can finish the job soon in parall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Step Three: Find the best clu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enerate a new cluster and then compare the current cluster with the previou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until there is no 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In each loop, we examine only a subset of objects while updating the medoi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luster i. The subset we choose is the set of objects that correspond to the 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highest membership values in cluster 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We will process each cluster sequentially. Inside each cluster, there will be a l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of compares. We will assign each processor part of the compares and get a local m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value in each processor. In the end, we will compare all the local min valu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get the global min value.</w: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oc.nus.edu.sg/~webmail/src/compose.php?send_to=iscp1267@nus.edu.sg" TargetMode="External"/><Relationship Id="rId3" Type="http://schemas.openxmlformats.org/officeDocument/2006/relationships/hyperlink" Target="https://mysoc.nus.edu.sg/~webmail/src/compose.php?send_to=iscp1231@nus.edu.s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43:00Z</dcterms:created>
  <dc:creator>Administrator</dc:creator>
  <dc:description/>
  <dc:language>en-US</dc:language>
  <cp:lastModifiedBy>Administrator</cp:lastModifiedBy>
  <dcterms:modified xsi:type="dcterms:W3CDTF">2002-03-19T18:44:00Z</dcterms:modified>
  <cp:revision>1</cp:revision>
  <dc:subject/>
  <dc:title>                                        Project Proposal for SMA5505</dc:title>
</cp:coreProperties>
</file>